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40" w:after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07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/>
              <w:lang w:val="en-US" w:eastAsia="en-US"/>
            </w:rPr>
            <w:fldChar w:fldCharType="separate"/>
          </w:r>
          <w:hyperlink w:anchor="__RefHeading___Toc144137361">
            <w:r>
              <w:rPr>
                <w:rStyle w:val="IndexLink"/>
                <w:rFonts w:eastAsia="Times New Roman" w:cs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37362"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>СОДЕРЖАНИЕ ОБУЧ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37363">
            <w:r>
              <w:rPr>
                <w:rStyle w:val="IndexLink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ЛАНИРУЕМЫЕ РЕЗУЛЬТА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rPr>
              <w:rFonts w:eastAsia="Times New Roman" w:cs="Times New Roman"/>
              <w:kern w:val="2"/>
              <w:lang w:val="en-US" w:eastAsia="en-US"/>
            </w:rPr>
          </w:pPr>
          <w:hyperlink w:anchor="__RefHeading___Toc144137364"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Toc144137361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по учебному предмету «Адаптивная физическая культур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г. № 1026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</w:rPr>
          <w:t>https://clck.ru/33NMkR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). 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ый предмет «Адаптивная физическая культура» относится к предметной области «Физическая культура» и является обязательной частью учебного плана. В соответствии с учебным планом рабочая программа по учебному предмету «Адаптивная физическая культура» в 4 классе рассчитана на 34 учебные недели и составляет 102 часа в год (3 часа в нед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ь и задачи учебного предмета «Адаптивная физическая культу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учебного предмет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коррекция недостатков психофизического развития, расширение индивидуальных двигательных возможностей, социальной адап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рекция нарушений физического развития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двигательных умений и навыков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двигательных способностей в процессе обучения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репление здоровья и закаливание организма, формирование правильной осанки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крытие возможных избирательных способностей и интересов обучающихся для освоения доступных видов спортивно- физкультурной деятельности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и воспитание гигиенических навыков при выполнении физических упражнений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держание устойчивой физической работоспособности на достигнутом уровне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познавательных интересов, сообщение доступных теоретических сведений по физической культуре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устойчивого интереса к занятиям физическими упражнениями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нравственных, морально- волевых качеств (настойчивости, смелости), навыков культурного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о учебному предмету «Адаптивная физическая культура» в 4 классе определяет следующие задач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чи </w:t>
      </w:r>
      <w:r>
        <w:rPr>
          <w:rFonts w:eastAsia="Times New Roman" w:cs="Times New Roman" w:ascii="Times New Roman" w:hAnsi="Times New Roman"/>
          <w:sz w:val="28"/>
          <w:szCs w:val="28"/>
        </w:rPr>
        <w:t>учебного предм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элементарных знаний о распорядке д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личной гигиене;</w:t>
      </w:r>
    </w:p>
    <w:p>
      <w:pPr>
        <w:pStyle w:val="Normal"/>
        <w:numPr>
          <w:ilvl w:val="0"/>
          <w:numId w:val="8"/>
        </w:numPr>
        <w:pBdr/>
        <w:spacing w:lineRule="auto" w:line="412" w:before="0" w:after="0"/>
        <w:ind w:left="0" w:right="26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умения выполнять комплекс утренней гимнастики; </w:t>
      </w:r>
    </w:p>
    <w:p>
      <w:pPr>
        <w:pStyle w:val="Normal"/>
        <w:numPr>
          <w:ilvl w:val="0"/>
          <w:numId w:val="8"/>
        </w:numPr>
        <w:pBdr/>
        <w:spacing w:lineRule="auto" w:line="412" w:before="0" w:after="0"/>
        <w:ind w:left="0" w:right="26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мения подавать команды при сдаче рапорта, выполнять все изученные команды в строю, соблюдать дистанцию при перестроениях;</w:t>
      </w:r>
    </w:p>
    <w:p>
      <w:pPr>
        <w:pStyle w:val="Normal"/>
        <w:numPr>
          <w:ilvl w:val="0"/>
          <w:numId w:val="8"/>
        </w:numPr>
        <w:pBdr/>
        <w:spacing w:lineRule="auto" w:line="412" w:before="0" w:after="0"/>
        <w:ind w:left="0" w:right="26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умения принимать правильную осанку; </w:t>
      </w:r>
    </w:p>
    <w:p>
      <w:pPr>
        <w:pStyle w:val="Normal"/>
        <w:numPr>
          <w:ilvl w:val="0"/>
          <w:numId w:val="8"/>
        </w:numPr>
        <w:pBdr/>
        <w:spacing w:lineRule="auto" w:line="412" w:before="0" w:after="0"/>
        <w:ind w:left="0" w:right="26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умения ходить в различном темпе с различными исходными положениями рук; </w:t>
      </w:r>
    </w:p>
    <w:p>
      <w:pPr>
        <w:pStyle w:val="Normal"/>
        <w:numPr>
          <w:ilvl w:val="0"/>
          <w:numId w:val="8"/>
        </w:numPr>
        <w:pBdr/>
        <w:spacing w:lineRule="auto" w:line="412" w:before="0" w:after="0"/>
        <w:ind w:left="0" w:right="26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умения перелезать через препятствия и подлезать под них различными способами в зависимости от высоты; </w:t>
      </w:r>
    </w:p>
    <w:p>
      <w:pPr>
        <w:pStyle w:val="Normal"/>
        <w:numPr>
          <w:ilvl w:val="0"/>
          <w:numId w:val="8"/>
        </w:numPr>
        <w:pBdr/>
        <w:spacing w:lineRule="auto" w:line="412" w:before="0" w:after="0"/>
        <w:ind w:left="0" w:right="26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умения переносить несколько набивных мячей; </w:t>
      </w:r>
    </w:p>
    <w:p>
      <w:pPr>
        <w:pStyle w:val="Normal"/>
        <w:numPr>
          <w:ilvl w:val="0"/>
          <w:numId w:val="8"/>
        </w:numPr>
        <w:pBdr/>
        <w:spacing w:lineRule="auto" w:line="412" w:before="0" w:after="0"/>
        <w:ind w:left="0" w:right="26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умения сохранять равновесие на гимнастической скамейке в упражнениях с предметами и в парах, выполнять вис на канате, </w:t>
      </w:r>
    </w:p>
    <w:p>
      <w:pPr>
        <w:pStyle w:val="Normal"/>
        <w:numPr>
          <w:ilvl w:val="0"/>
          <w:numId w:val="8"/>
        </w:numPr>
        <w:pBdr/>
        <w:spacing w:lineRule="auto" w:line="412" w:before="0" w:after="0"/>
        <w:ind w:left="0" w:right="26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мения координировать движения рук и ног в попеременном двухшажном ходе;</w:t>
      </w:r>
    </w:p>
    <w:p>
      <w:pPr>
        <w:pStyle w:val="Normal"/>
        <w:numPr>
          <w:ilvl w:val="0"/>
          <w:numId w:val="8"/>
        </w:numPr>
        <w:pBdr/>
        <w:spacing w:lineRule="auto" w:line="412" w:before="0" w:after="0"/>
        <w:ind w:left="0" w:right="26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умения преодолевать спуск в высокой стойке на склоне, преодолевать на лыжах дистанцию до 0,8 км; 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.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1" w:name="_Hlk138967155"/>
      <w:bookmarkStart w:id="2" w:name="_Hlk138967155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_heading=h.4d34og8"/>
      <w:bookmarkStart w:id="4" w:name="_heading=h.4d34og8"/>
      <w:bookmarkEnd w:id="4"/>
      <w:r>
        <w:br w:type="page"/>
      </w:r>
    </w:p>
    <w:p>
      <w:pPr>
        <w:pStyle w:val="Normal"/>
        <w:pBdr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  <w:bookmarkStart w:id="5" w:name="_Hlk138967155"/>
      <w:bookmarkStart w:id="6" w:name="_heading=h.ha5t6xo5ig3n"/>
      <w:bookmarkStart w:id="7" w:name="_Hlk138967155"/>
      <w:bookmarkStart w:id="8" w:name="_heading=h.ha5t6xo5ig3n"/>
      <w:bookmarkEnd w:id="7"/>
      <w:bookmarkEnd w:id="8"/>
    </w:p>
    <w:p>
      <w:pPr>
        <w:pStyle w:val="Heading1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9" w:name="__RefHeading___Toc144137362"/>
      <w:bookmarkEnd w:id="9"/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УЧ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роки «Адаптивной физической культуры» у обучающихся с умственной отсталостью (интеллектуальными нарушениями) направлены на укрепление здоровья, физическое развитие, способствовали формированию правильной осанки, физических качеств и становлению школы дви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рочные занятия по «Адаптивной физической культуре» осуществляются при использовании различных методов: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я знаний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методы слова (информация речевого воздействия) и методы наглядности (информация перцептивного воздейств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я двигательным действиям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дробление и последовательное освоение частей целостного упражн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я физических качеств и способностей (для развития скоростных качеств (быстроты) — повторный, игровой, вариативный (контрастный), сенсорный методы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развития выносливости — равномерный, переменный, повторный, игровой методы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развития координационных способностей-  элементы новизны в изучаемом физическом упражнении (изменение исходного положения, направления, темпа, усилий, скорости, амплитуды, привычных условий и др.)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мметричные и асимметричные движения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лаксационные упражнения, смена напряжения и расслабления мышц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я на реагирующую способность (сигналы разной модальности на слуховой и зрительный аппарат)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я на раздражение вестибулярного аппарата (повороты, наклоны, вращения, внезапные остановки, упражнения на ограниченной, повышенной или подвижной опоре)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я на точность различения мышечных усилий, временных отрезков и расстояния (использование тренажеров для «прочувствования» всех параметров движения, предметных или символических ориентиров, указывающих направление, амплитуду, траекторию, время движения, длину и количество шагов)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я на дифференцировку зрительных и слуховых сигналов по силе, расстоянию, направлению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роизведение заданного ритма движений (под музыку, голос, хлопки и т. п.)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ранственная ориентация на основе кинестетических, тактильных, зрительных, слуховых ощущений (в зависимости от сохранности сенсорных систем)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ения на мелкую моторику кисти (жонглирование предметами, пальчиковая гимнастика и др.);</w:t>
      </w:r>
    </w:p>
    <w:p>
      <w:pPr>
        <w:pStyle w:val="Normal"/>
        <w:numPr>
          <w:ilvl w:val="0"/>
          <w:numId w:val="12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рные и групповые упражнения, требующие согласованности совместных действий.</w:t>
      </w:r>
    </w:p>
    <w:p>
      <w:pPr>
        <w:pStyle w:val="Normal"/>
        <w:shd w:fill="FFFFFF" w:val="clear"/>
        <w:spacing w:lineRule="auto" w:line="360" w:before="0" w:after="0"/>
        <w:ind w:left="140" w:righ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ффективным методом комплексного развития физических качеств, координационных способностей, эмоционально-волевой и психической сферы лиц с ограниченными возможностями являются  следующие методы:</w:t>
      </w:r>
    </w:p>
    <w:p>
      <w:pPr>
        <w:pStyle w:val="Normal"/>
        <w:numPr>
          <w:ilvl w:val="0"/>
          <w:numId w:val="7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овой</w:t>
      </w:r>
    </w:p>
    <w:p>
      <w:pPr>
        <w:pStyle w:val="Normal"/>
        <w:numPr>
          <w:ilvl w:val="0"/>
          <w:numId w:val="7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я личности;</w:t>
      </w:r>
    </w:p>
    <w:p>
      <w:pPr>
        <w:pStyle w:val="Normal"/>
        <w:numPr>
          <w:ilvl w:val="0"/>
          <w:numId w:val="7"/>
        </w:numPr>
        <w:pBdr/>
        <w:shd w:fill="FFFFFF" w:val="clear"/>
        <w:spacing w:lineRule="auto" w:line="360" w:before="0" w:after="0"/>
        <w:ind w:left="0" w:right="12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имодействия педагога и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Использование разнообразных средств и методов адаптивной физической культуры служат стимулятором повышения двигательной активности, здоровья и работоспособности, способом удовлетворения потребности в эмоциях, движении, игре, общении, развития познавательных способностей, следовательно, являются фактором гармоничного развития личности, что создает реальные предпосылки социализации.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держание разделов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2"/>
        <w:gridCol w:w="1616"/>
        <w:gridCol w:w="22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ые </w:t>
              <w:br/>
              <w:t xml:space="preserve">работы </w:t>
              <w:br/>
              <w:t>(количеств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ыжная подгот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каждого региона вместо лыжной подготовки проводятся занятия на открытом воздухе: гимнастика, легкая атлетика, игры; катание на конь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0" w:name="__RefHeading___Toc144137363"/>
      <w:bookmarkStart w:id="11" w:name="_Hlk138961499"/>
      <w:bookmarkStart w:id="12" w:name="_Hlk138962750"/>
      <w:bookmarkEnd w:id="10"/>
      <w:bookmarkEnd w:id="11"/>
      <w:bookmarkEnd w:id="1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</w:t>
      </w:r>
    </w:p>
    <w:p>
      <w:pPr>
        <w:pStyle w:val="Style19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_Hlk138962750"/>
      <w:bookmarkStart w:id="14" w:name="_Hlk138962780"/>
      <w:bookmarkEnd w:id="13"/>
      <w:bookmarkEnd w:id="14"/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Hlk138961499"/>
      <w:bookmarkStart w:id="16" w:name="_Hlk13896278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принятие, освоение социальной роли обучающегося и мотивирование на занятие физической культурой, посещение кружков и участие в спортивно-оздоровительных мероприятиях в школе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сотрудничества с взрослыми и сверстниками в соревновательной и игровой деятельности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социально значимых мотивов учебной деятельности.</w:t>
      </w:r>
    </w:p>
    <w:p>
      <w:pPr>
        <w:pStyle w:val="Normal"/>
        <w:spacing w:before="240" w:after="20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_Hlk138961830"/>
      <w:bookmarkEnd w:id="17"/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bookmarkStart w:id="18" w:name="_Hlk138961830"/>
      <w:bookmarkEnd w:id="18"/>
      <w:r>
        <w:rPr>
          <w:rFonts w:eastAsia="Times New Roman" w:cs="Times New Roman" w:ascii="Times New Roman" w:hAnsi="Times New Roman"/>
          <w:sz w:val="28"/>
          <w:szCs w:val="28"/>
          <w:u w:val="single"/>
        </w:rPr>
        <w:t>Минимальный уровень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редставления о физической культуре как средстве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комплексы утренней гимнастики под руководством учителя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основные правила поведения на уроках физической культуры и осознанно их применять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несложные упражнения по словесной инструкции при выполнении строевых команд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меть представления о двигательных действиях; 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основные строевые команды; 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изводить подсчёт при выполнении общеразвивающих упражнений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ить в различном темпе с различными исходными положениями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заимодействовать со сверстниками в организации и проведении подвижных игр, элементов соревнований; 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вовать  в подвижных играх и эстафетах под руководством учителя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правила бережного обращения с инвентарём и оборудованием; 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людать требования техники безопасности в процессе участия в физкультурно-спортивных мероприятиях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Достаточный уровень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чески осваивать элементы гимнастики, лёгкой атлетики, лыжной подготовки, спортивных и подвижных игр и других видов физической культуры;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выполнять  комплексы утренней гимнастики;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ладеть комплексами упражнений для формирования правильной осанки и развития мышц туловища; 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вовать в оздоровительных занятиях в режиме дня (физкультминутки);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основные двигательные действия в соответствии с заданием учителя: бег, ходьба, прыжки и др.;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авать и выполня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местно участвовать со сверстниками в подвижных играх и эстафетах;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казывать посильную помощь и поддержку сверстникам в процессе участия в подвижных играх и соревнованиях; 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спортивные традиции своего народа и других народов; 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способы использования различного спортивного инвентаря в основных видах двигательной активности и применять их в практической деятельности;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правила и технику выполнения двигательных действий, применять усвоенные правила при выполнении двигательных действий под руководством учителя;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и применять правила бережного обращения с инвентарём и оборудованием в повседневной жизни; </w:t>
      </w:r>
    </w:p>
    <w:p>
      <w:pPr>
        <w:pStyle w:val="Normal"/>
        <w:numPr>
          <w:ilvl w:val="0"/>
          <w:numId w:val="1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людать требования техники безопасности в процессе участия в физкультурно-спортивных мероприятиях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_Hlk138961962"/>
      <w:bookmarkEnd w:id="19"/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истема оценки достижений</w:t>
      </w:r>
    </w:p>
    <w:p>
      <w:pPr>
        <w:pStyle w:val="HTML1"/>
        <w:shd w:fill="FFFFFF" w:val="clear"/>
        <w:tabs>
          <w:tab w:val="clear" w:pos="720"/>
          <w:tab w:val="left" w:pos="949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баллов - нет фиксируемой динамики; 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балл - минимальная динамика; 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алла - удовлетворительная динамика; 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балла - значительная динамика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bookmarkStart w:id="20" w:name="_Hlk138961962"/>
      <w:bookmarkEnd w:id="20"/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ценивается техника (правильность) выполнения упражнений: при построении, перестроении; выполнение строевых команд; в равновесии, ходьбе, лазанье; упражнения с элементами гимнастики и акробатики; передвижение на лыжах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В беге, прыжках, метании и бросках учитываются секунды, количество, длина, высота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ри оценке предметных результатов учитель руководствуется следующими критериям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Оценка «5»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- ставится за верное выполнение задания. При этой оценке допускаются мелкие ошибки (не влияющие на качество и результат выполнения). К ним можно отнести неточность отталкивания, нарушение ритма, неправильное исходное положение, «заступ» при приземлении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Оценка «4»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- ставится, если обучающийся допускает несколько мелких или одну значительную ошибку при выполнении упражн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К значительным ошибкам относятся такие, которые не вызывают особого искажения структуры движений, но влияют на качество выполнения, хотя количественный показатель не намного ниже. Примеры значительных ошибок: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тталкивание далеко от планки при выполнении прыжков в высоту, длину;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есинхронность выполнения движени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Оценка «3» -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ставится, если обучающийся ученик допустил не более одной значительной ошибки и несколько мелких. Также оценку «удовлетворительно» может получить ученик, совершивший несколько грубых ошибок, но при повторных попытках улучшивший результат. Грубые ошибки – разновидность ошибок, при которых искажается техника движения, а также влияют на качество и результат выполнения упражн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Оценка «2»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- не ставитс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Оценка за технику ставится лишь при выполнении упражнений в равновесии, лазанье, с элементами акробатики, перестроениях, ходьбе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 остальных видах (бег, прыжки, метание, броски, ходьба) необходимо учитывать количественный результат. Но так как возрастных нормативов для обучающихся с интеллектуальными нарушениями нет, учитель сам определяет результат, на который он будет ориентировать ученика в зависимости от его физических возможностей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е снижается оценка обучающемуся, допускающему мелкие, значительные или грубые ошибки, обусловленные его моторным развитием и избежать которых он не может физически.</w:t>
      </w:r>
    </w:p>
    <w:p>
      <w:pPr>
        <w:pStyle w:val="Heading2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1" w:name="__RefHeading___Toc144137364"/>
      <w:bookmarkEnd w:id="21"/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17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59"/>
        <w:gridCol w:w="709"/>
        <w:gridCol w:w="3544"/>
        <w:gridCol w:w="4111"/>
        <w:gridCol w:w="3113"/>
      </w:tblGrid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ма </w:t>
              <w:br/>
              <w:t>предм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-во </w:t>
              <w:br/>
              <w:t>час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ное</w:t>
              <w:br/>
              <w:t xml:space="preserve"> содержание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фференциация видов деятельности</w:t>
            </w:r>
          </w:p>
        </w:tc>
      </w:tr>
      <w:tr>
        <w:trPr>
          <w:trHeight w:val="7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уровен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514" w:hRule="atLeast"/>
        </w:trPr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гкая атлетика– 17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ение травм во время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соблюдение техники безопасности во время выполнения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одевание в спортивную форму и обувь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3-4 упражнений утренн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по выбору д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по прослушанному материалу с опорой на визуальный план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с использованием системы игровых, сенсорных поощрений)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товятся к уроку, опираясь на образец выполнения обучающегося 2 группы. Участвуют в подвижной игре по инструкции и показу уч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прослушанному материалу целыми предложениями. Самостоятельно готовятся к урок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по показу обучающегос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 после инструкции 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 о предварительной и исполнительной кома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шерен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видов коман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  строевых действий в соответствии с коман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в медленном темпе в колонне по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мплекса утренн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ов на двух ногах на месте, с продвижением вперед,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онная 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остроение по показ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рительно воспринимают образец выполнения и соотносят с голосовым (звуковым) сигналом предварительную и исполнительную команды. Выполняют медленный бег за наиболее физически развитым обучающимся из 2 группы, ориентируясь на его прим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двух ногах на месте, с продвижением вперед, в стор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игре по инструкции уч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остроения и перестроения по сигналу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ентируются на образец выполнения предварительной и исполнительной команд. Выполняют медленный бег. Прыгают на двух ногах на месте, с продвижением вперед, в сторон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после инструкции учител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в медленном, среднем темпе, в полуприседе, с различными положениями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остроения в шеренгу и сдача рапорта дежур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ходьбы, сохраняя правильное положение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мплекса утренн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в медленном темпе 80-1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ов через шнур, начерченную ли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с бросанием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остроение по показ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ходьбу (под контролем учителя). Выполняют общеразвивающие упражнения после неоднократного показа по прямому указани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медленный бег за наиболее физически развитым обучающимся из 2 группы, ориентируясь на его прим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остроение по сигналу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ваивают и выполняют ходьб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едленном, среднем темпе, в полуприседе, с различными положениями р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общеразвивающие упражнения после показа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дленный бег. Осваивают и используют игровые умения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в медленном, среднем темпе, в полуприседе, с различными положениями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с изменением те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дачи ра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выполнения бега в колонне правильно держа туловище, работая руками, ставя стопу на носок, свободно двигая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бщеразвивающих упражнений со скак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онная 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строевые действия по пошаговой/ поэтапной инструкции педаго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ерживают правильное положение тела во время бега (с помощью учителя, при необходимости пошаговая инструкция учителя). Смотрят образец выполнения упражнения, слушают инструкцию учителя, выполняют упражнения с предметом по показ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игре по инструкции уч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о показу учителя упражнения для развития переключаемости движен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ерживают правильное положение тела во время бег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мотрят образец выполнения упражнения, слушают инструкцию учителя, выполняют упражнения с предметом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после инструкции учител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2126"/>
        <w:gridCol w:w="709"/>
        <w:gridCol w:w="3544"/>
        <w:gridCol w:w="4111"/>
        <w:gridCol w:w="3113"/>
        <w:gridCol w:w="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и на месте, с продвижением вперед, в сторону, назад на одной но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дленного бега с сохранением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бщеразвивающих упражнений с малыми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ов на одной ноге на месте и с продви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мяча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с элементами  бега и ведением и бросками волейбольного мяч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рживают правильное положение тела во время бега (пооперационный контроль выполнения действий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мотрят образец выполнения упражнения, слушают инструкцию учителя, выполняют упражнения с предметом по показу. Осваивают и используют игровые ум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ерживают правильное положение тела во время бег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отрят образец выполнения упражнения, слушают инструкцию учителя, выполняют упражнения с предмето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 и используют игровые ум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овые упраж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изменением скор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в заданн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названием беговых упражнений и их вы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с бег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ходьбу с изменением скорости. Выполняют различные виды бега: на носках, с высоким подниманием бедра и захлестыванием голени назад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беговые упражнения выполняя на уменьшенном расстоянии. Участвуют в соревновательной деятельно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 изменением скорости. Выполняют различные виды бега: на носках, с высоким подниманием бедра и захлестыванием голен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беговые упраж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вуют в соревновательной деятельно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и с ноги на ногу до 10-1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на носках, на пя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в среднем темпе с переходом на ход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ногоск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на передачу мячей в колонн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в умеренном темпе на носках, на пятках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прыгивают с ноги на ногу на отрезках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ходьбу в умеренном темпе на носках, на пятках.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прыгивают с ноги на ногу на отрезках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корения до 3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перекатом с пятки на н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дование бега и ходьбы на расстоя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   низкого старт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бегание с максимально возможной скоростью и по возможности не снижение ее до фини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ррекционная подвижная 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ы перекатом с пятки на носок. Выполняют бег с низкого старт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игре по инструкции уч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ы перекатом с пятки на носок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ыполняют бег с низкого ст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грают в подвижную игру после инструкции учителя </w:t>
            </w:r>
          </w:p>
        </w:tc>
      </w:tr>
      <w:tr>
        <w:trPr>
          <w:trHeight w:val="3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и через скакалку на двух, на одной но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различным положением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егание под скакалкой, перешагивание, перепрыгивание с одной ноги на другую, перепрыгивание на двух ногах через медленно вращающуюся скакалку вперед, с промежуточным подск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с элементами общеразвивающих упраж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различным положением рук по показу и инструкции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рыжки через скакалку на двух ногах. Участвуют в игре по инструкции уч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различным положением рук по показу и инструкции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рыжки через скакалку на двух, на одной ног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после инструкции учител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с преодолением простейших препят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ходьбы с изменением направлений по ориентирам и командам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с преодолением простейших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с метани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изменением направлений по ориентирам и командам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бег с преодолением простейших препятств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изменением направлений по ориентирам и командам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бег с преодолением простейших препятств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ночный бег 3x1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перешагиванием через большие мячи с высоким подниманием бе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челночного бега, демонстрирование техники высокого ст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мячей с места левой и правой ру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перешагиванием через большие мячи с высоким подниманием бедра по показу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челночный бег 3x10 м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мячей с места левой и правой рук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перешагиванием через большие мячи с высоким подниманием бедра по инструкции учителя. Выполняют челночный бег 3x10 м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ают мячи с места левой и правой ру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глуби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в медленном и быстр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длен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а технически правильно, отталкиваясь и приземляя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с места в горизонтальную ц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в медленном и быстром темпе. Выполняют прыжки после инструкции и неоднократного показа учителя (при необходимости: пошаговая инструкция учителя, пооперационный контроль выполнения действий), прыгают на двух ногах на мест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ваивают метание с места в горизонтальную цель, ориентируясь на образец выполнения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ходьбу в медленном и быстром темпе. Выполняют прыжки после инструкции и показа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с места в горизонтальную цель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с 3-5 беговых шагов в длину с разб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упражнениями для рук в чередовании с другими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непрерывного бега в средне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ирование техники прыжка с разбега: правильно разбегаясь, сильно отталкиваясь и мягко приземляя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с места в вертикальную ц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 упражнениями для рук в чередовании с другими движениями по показ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ыгаю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длину с небольшого разбега. Выполняют метание после инструкции и неоднократного показа уч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 упражнениями для рук в чередовании с другими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с небольшого разбега в дли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метание после инструкции и показа 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набивного мяча ( вес до 1 кг) различными способами двумя ру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со сменой положений рук: вперед, вверх, с хлопкам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ыстрого бега на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названия мяча, какие качества развивают упражнения с этим мяч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роска, согласовывая движения рук и туловищ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ходьбу, ориентируясь на образец выполнения обучающего 2 группы или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сают набивной мяч из различных исходных положений меньшее количество раз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о сменой положений рук: вперед, вверх, с хлопками и т.д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сают набивной мяч из различных исходных поло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дование бега и быстрой ходь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змейкой, в полупри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дование бега и ходьбы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роска набивного мяча ( вес до 1 кг) различными способами двумя рук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держивают правильное положение тела во время ходьбы (с помощью учителя). Выполняют чередование бега и ходьб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ают набивной мяч из различных исходных положений меньшее количество раз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змейкой, в полуприсед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чередование бега и ходьбы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сают набивной мяч из различных исходных по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и в высоту с места толчком двух 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приставным шагом правое/левое плечо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ямолинейного бега с параллельной постановкой с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а из правильного исходного 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ание теннисного мяча с места одной рукой на дальност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ходьбу приставным шагом правое/левое плечо вперед, ориентируясь на образец выполнения обучающего 2 группы или учител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в высоту с ме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чком двух ногпосле инструкции и неоднократного показа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приставным шагом правое/левое плечо вперед по сигналу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ыгают в высоту с ме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чком двух ног</w:t>
            </w:r>
          </w:p>
        </w:tc>
      </w:tr>
      <w:tr>
        <w:trPr/>
        <w:tc>
          <w:tcPr>
            <w:tcW w:w="14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имнастика – 23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ан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роение в шерен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дачи рапорта дежурным. Беседа о правильной оса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упражнений, направленные на формирования навыка правильной оса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с бег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учают элементарные теоретические сведения о правильной осанке, зрительно воспринимают и оценивают образец удержания правильной оса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рактические задания с заданными параметрами (демонстрируют правильную осанку, подбирают ответы на вопрос по предоставленным карточкам) с помощью педаг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игре по инструкции уч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лучают элементарные теоретические сведения о правильной осанке, зрительно воспринимают и оценивают образец удержания правильной осанки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рактические задания с заданными параметрами (демонстрируют правильную осанку, упражнения на формирования правильной осанки)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после инструкции 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роение в шерен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дачи рапорта дежурным. Беседа об основных физических качествах и упражнениях на их разви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остроение по инструкции учителя. Просматривают и рассматривают наглядные материалы, слушают учителя о роли средств гимнастики для развития двигательных способностей и физических качеств челове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остроение  по команде учителя. Просматривают и рассматривают наглядные материалы, слушают учителя о роли средств гимнастики для развития двигательных способностей и физических качеств челов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роение в шеренгу по одному, равнение, перестроение в колонну по одно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ые задания на нахождение своего места в строю, выполнение строевой стойки, соблюдение интервала, выполнение строевых действия во время равнения, размыкание приставным шагом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с бег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е по показу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игре по инструкции уч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е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после инструкции учител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роение из колонны по одному в колонну по два и из колонны по два в колонну по одному в движении, с поворотом направо и нал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задания на нахождение своего места в стр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роение в движении, соблюдение интервала и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бщеразвивающих упражнений с больши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с лазани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вуют в игровой деятельности под контролем педаг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е по показу учителя, по пошаговой/ поэтапной инструкции педагога. Выполняют упражнения с предметами меньшее количеств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игровые задания по команде учителя. Выполняют упражнение по сигналу/ команде учителя, ориентируюсь на зрительно- пространственные опор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с предметами по показу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ыкание от середины на вытянутые руки приставными шагами вправо, влево. Основные положения и движения рук, ног, туловища, головы: асимметричные движения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азмыкания по команде учителя, выполнение наклонов, поворотов туловища в сочетании с движениями рук и ног, выпадов правой и левой ногой, переходов из упора присев в упор лежа, приседаний, наклонов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с прыжк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основные положения и движения рук, ног, туловища, головы с наименьшим количеством повторений, по возможност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основные положения и движения рук, ног, туловища, головы после показа учителем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709"/>
        <w:gridCol w:w="3544"/>
        <w:gridCol w:w="4111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ы «направо», «налево». Ходьба и бег «змей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ние в схеме своего тела. Совершенствование функции дыхания во время ходьбы и бе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о показу учителя упражнения для формирования пространственных предст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и бег «змейк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о показу учителя упражнения для формирования пространственных представлен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ходьбу и бег «змейко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зание по гимнастической стенке вверх-вниз разноименным способом, с одновременной перестановкой руки и н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оррегирующих упражнений на дых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лазания по гимнастической стенке разноименным способом ставя ноги на каждую рейку или через од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онная 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коррегирующих упражнений на дыхание. Выполняют упражнения в лазание на меньшую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игре по инструкци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коррегирующих упражнений на дыхание. Выполняют упражнения в лаз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после инструкции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зание на четвереньках в медленном темпе по горизонтальной гимнастической скаме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жение по гимнастической скамейке, приняв правильное положение у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вижная игра с элементами лазания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в равновесии по показу учителя, по возможности. Выполняют упражнения в ползании, ориентируясь на образец выполнения учителем и/или обучающимися 2 группы. Осваивают и используют игровые 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упражнения в равновесии по инструкци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упражнения в ползании после инструкци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с гимнастическими пал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упражнений с гимнастической палкой: удержание гимнастической палки двумя руками  хватом снизу и сверху, над головой, на уровне лопаток, перекладывание, поднимание, подбрасывание и ловля, перешаги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олзания на четвереньках в медленном темпе по горизонтальной гимнастической скамей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 гимнастической палкой после неоднократного показа по прямому указани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лзание на четвереньках в медленном темпе по горизонтальной гимнастической скамейке с помощью учителя, по возмо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 гимнастической палкой после пока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лзание на четвереньках в медленном темпе по горизонтальной гимнастической скамейке по показу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формирования правильной оса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азличных видов ходьбы с изменением положений рук, ходьбы по гимнастической скамейке, перешагивание через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 с мяч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для расслабления мыщц,  ориентируясь на образец выполнения учителем и/или обучающимися 2 групп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соревновате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для расслабления мыщц по показу и инструкции учителя. Участвуют в соревновате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ка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ерестроения из колонны по одному в колонну по два и из колонны по два в колонну по одному в движении, с поворотом направо и на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дыхательных упражнений в ходьбе и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онная подвижная 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е по показу учителя, по пошаговой/ поэтапной инструкции педагога. Получают элементарные сведения о правилах дыхания во время ходьбы и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игре по инструкции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е по сигналу/ команде учителя, ориентируюсь на зрительно- пространственные опоры. Получают элементарные сведения о правилах дыхания во время ходьбы и бег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после инструкции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с предметом на голове, сохраняя правильную оса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с гимнастической 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ржание в ходьбе предмета на голове, сохраняя правильную оса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с предметом меньшее количество повторений.  Выполняют ходьбу с предметом на голове, сохраняя правильную осанку по прямому указанию учител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с предметом по инструкци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ходьбу с предметом на голове, сохраняя правильную осанк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для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ранстве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шеренгу, колонну, с изменением места построения, выполнение ходы и бега между различными ориентирами, прохождение по двум параллельно поставленным гимнастическим скамейк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 показу учителя упражнения для формирования пространственных представлений с помощью учителя, по возмо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 показу учителя упражнения для формирования пространственных представлений по показу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для развития точности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по двум параллельно поставленным гимнастическим скамей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с бег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о показу учителя упражнения для развития точности движений и равновес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ентируясь на образец выполнения учителем и/или обучающимися 2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игре по инструкции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для развития точности движений и равновесия, ориентируясь на образец выполнения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после инструкции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с обруч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роение в шеренгу, колонну, с изменением места построения, выполнение ходы и бега между различными ориенти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с предметом: удержание обруча двумя руками, перекладывание из одной руки в другую, выполнение различных исходных положений с обручем в руках, наклоны, приседания, прыжки, переступ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 показу учителя упражнения для формирования пространственных представлений с помощью учителя, по возможности. Выполняют упражнения с предметами после неоднократного показа по прямому указани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о показу учителя упражнения для формирования пространственных представлений по показ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 предметами после показа учител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лезание под препятствием высотой до 1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ение подлезания под препятствием, используя способ  движ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 опоре на предплечья, по-пластун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Эстафеты с обруч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с предметами после неоднократного показа по прямому указанию учителя. Выполняют подлезание под препятствием высотой 40-50 см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ентируясь на образец выполнения учителем и/или обучающимися 2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соревновате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с предметами после пока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длезание под препятствием высотой 40-5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соревновате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лезание через гимнастического козла, гимнастическое брев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упражнения в перелеза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 опорой на грудь (живот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через препя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ижная игра с элементами общеразвивающих упраж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долевают препятствия с помощью учителя, по возм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игре по инструкци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одолевают препятствия после инструкции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после инструкции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по гимнастической скамейке прямо, правым, левым боком с различными положениями рук, с мячом в руках, бросанием и лов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мплекса упражнений типа заря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ение равновесия на ограниченной поверхности, выполняя передвижения, двигательные действия с мяч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комплекс меньшее количество повтор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по гимнастической скамейке прямо, правым, левым боком с различными положениями рук после неоднократного показа по прямому указани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комплекс упражнений по показ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по гимнастической скамейке прямо, правым, левым боком с различными положениями рук самостоя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по гимнастической скамейке п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для развития мышц кистей рук и п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по гимнастической скамейке парами управление равновесием, взаимодействие  слаже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для развития мышц кистей рук и пальцев по показ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на равновесие по возмо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для развития мышц кистей рук и пальцев по показ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на равновесие по показу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по двум параллельно поставленным гимнастическим скамей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сохраняя равновесие и преодолевая препя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с бегом и прыжк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на равновесие, преодолевают препятствия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игре по инструкции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упражнения на равновесие, преодолевают препятствия по инструкции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ют в подвижную игру после инструкции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ждение вдвоем поворотом при встрече на гимнастической скаме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сохраняя  равновесие при выполнении упражнения на гимнастической скамей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упражнения на равновес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 неоднократного показа по прямому указанию учителя. Участвуют в игровых заданиях (в па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на равновес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пока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соревновате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ка на одной ноге, другая согнута вперед, руки в различных исходных полож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я упражнения в перелеза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 опорой на грудь (живот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через препя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ржание равновесия при выполнении стойки на одной ноге с различными положениями р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долевают препятствия с помощью учителя, по возм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в равновесии после неоднократного показа учител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одолевают препятствия после инструкции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на равновес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ка гру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ение подлезания под препятствием, используя способ  движ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 опоре на предплечья, по-пластун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в переноске набивных мячей, общим весом до 5 кг на расстояние 10-15 м, матов, скамее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с предметами после неоднократного показа по прямому указанию учителя Выполняютподлезание под препятствием высотой 40-50 см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ентируясь на образец выполнения учителем и/или обучающимися 2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носят груз и передают предметы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с предметами после пока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длезание под препятствием высотой 40-5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носят груз и передают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709"/>
        <w:gridCol w:w="3544"/>
        <w:gridCol w:w="4111"/>
        <w:gridCol w:w="3118"/>
      </w:tblGrid>
      <w:tr>
        <w:trPr>
          <w:trHeight w:val="410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гры - 4 часа</w:t>
            </w:r>
          </w:p>
        </w:tc>
      </w:tr>
      <w:tr>
        <w:trPr>
          <w:trHeight w:val="2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с элементами корригирующих упражнений: «Ловишки-хвостики», «Са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A0A0A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  <w:highlight w:val="white"/>
              </w:rPr>
              <w:t>Подвижные игры на выполнение упражнений в беге в различных направлениях, на скорость не наталкиваясь, друг на друга, выполнение действий по сигналу и согласно правилам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A0A0A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  <w:highlight w:val="white"/>
              </w:rPr>
              <w:t>Выполнение общеразвивающих упражнений с малыми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по двум параллельно поставленным гимнастическим скамей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общеразвивающие упражнения с предметами меньшее количество повторен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ходьбу по двум параллельно поставленным гимнастическим скамейкам с помощью педагога. Участвуют в различных видах игр по инструкции и по показу учителя, ориентируясь на поэтапный показ отдельных действий (при необходимости, повторный показ, дополнительная индивидуальная инструкция учителя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общеразвивающие упражнения с предметами. Выполняют ходьбу по двум параллельно поставленным гимнастическим скамейкам. Участвуют в различных видах игр после инструкции и показа учител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с элементами корригирующих упражнений: «Ловишки-хвостики», «Са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на развитие внимания, памяти, точности движений: «Школа мя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A0A0A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  <w:highlight w:val="white"/>
              </w:rPr>
              <w:t>Выполнение упражнений со скак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A0A0A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  <w:highlight w:val="white"/>
              </w:rPr>
              <w:t>Бросание и ловля мяча из разных положений, двумя руками, правой и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  <w:highlight w:val="white"/>
              </w:rPr>
              <w:t>Выполнение прыжков через скакалку на двух ногах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со скакалкой по возможности. Осваивают и используют игровые у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аивают прыжки через скакалку по возможности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со скакалкой по показу учителя. Осваивают и используют игровые у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гают через скакалку на двух ногах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на развитие внимания, памяти, точности движений: «Школа мя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709"/>
        <w:gridCol w:w="3544"/>
        <w:gridCol w:w="4111"/>
        <w:gridCol w:w="3118"/>
      </w:tblGrid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ыжная подготовка – 18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безопасности и правила поведения  на лыж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правилах обращения с лыжным инвентарем и техники безопасности на занятиях лыжным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в подготовке к занятию, выбор лыж и па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правила поведения на уроках лыжной подготовки, информацию о предупреждении травм и обморожений с опорой на наглядность (презентации, картинки, карточки), участвуют в беседе и отвечают на вопросы учителя с опорой на визуальны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ся к занятию, выбирают лыжи и палки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правила поведения на уроках лыжной подготовки, информацию о предупреждении травм и обморожений с опорой на наглядность (презентации, картинки, карточки), участвуют в беседе и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ся к занятию, выбирают лыжи и палки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техники выполнения строевых команд и при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в подборе лыжного инвентаря и одежды к занятию. Выполнение строевых команд с лыжами и на лыжах, надевание и снимание лыж и пало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ся к занятию, выбирают лыжи и палки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строевые команды по сигналу 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ся к занятию, выбирают лыжи и пал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ыполняют строевые команды по сигналу учителя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техники выполнения строевых команд 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вижение в колонне по одному с лыжами на плече и под рукой, соблюдая дистанц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шеренгу с лыжами у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безопасного способа переноски лыж при движении в колон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на одевании лыжного инвент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упание на лыжах вокруг пят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в колонне по одному с лыжами на плече и под рукой, соблюдая дистанцию по сигнал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вают лыжный инвентарь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вигаются в колонне по одному с лыжами на плече и под рукой, соблюдая дистанцию по сигнал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вают лыжный инвентарь. Выполняют переступание на лыжах по показу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передвижению на лы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шеренгу с лыжами у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безопасного способа переноски лыж при движении в колон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аживание за лыжным инвентарем, одевани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упание на лыжах вокруг пяток, носков, приставной шаг вправо, вле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вают лыжный инвентарь с помощью учителя, по возможност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ереступание на лыжах ( по возможн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вают лыжный инвентарь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ереступание на лыжах по показу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техники выполнения ступающего шага без палок и с пал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шеренгу с лыжами у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безопасного способа переноски лыж при движении в колон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на одевании лыжного инвент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тупающего шага: перекрестная координация движений рук и ног, перенос тяжести тела с одной ноги на другую, правильное положение туловища и голов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в колонне по одному с лыжами на плече и под рукой, соблюдая дистанцию по сигналу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вают лыжный инвентарь с помощью уч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t>Передвигаются на лыжах ступающим шаг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вигаются в колонне по одному с лыжами на плече и под рукой, соблюдая дистанцию по сигналу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евают лыжный инвентарь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вигаются по лыжне ступающим шагом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техники выполнения скользящего шага без палок и с пал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шеренгу с лыжами у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безопасного способа переноски лыж при движении в колон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вание лыжного инвент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жение на лыжах свободным, накатистым шагом без палок и с палкам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в колонне по одному с лыжами на плече и под рукой, соблюдая дистанцию по сигналу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вают лыжный инвентарь с помощью уч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t>Передвигаются на лыжах скользящим шаго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вигаются в колонне по одному с лыжами на плече и под рукой, соблюдая дистанцию по сигнал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евают лыжный инвентарь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вигаются по лыжне скользящим шагом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техники выполнения скользящего шага без палок и с пал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ждение  отрезков на время от 200до 30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шеренгу с лыжами у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безопасного способа переноски лыж при движении в колон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вание лыжного инвент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ждение на лыжах отрезков на скорост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в колонне по одному с лыжами на плече и под рукой, соблюдая дистанцию по сигналу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вают лыжный инвентарь с помощью учител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сваивают выполнение попеременного двухшажного хода (по возможности) после инструкции и неоднократного показа учителя (при необходимости: пошаговая инструкция учителя, пооперационный контроль выполнения действий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вигаются в колонне по одному с лыжами на плече и под рукой, соблюдая дистанцию по сигнал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евают лыжный инвентарь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опеременный двухшажный ход после инструкции и показа учителя</w:t>
            </w:r>
          </w:p>
        </w:tc>
      </w:tr>
      <w:tr>
        <w:trPr>
          <w:trHeight w:val="2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ждение  отрезков на время от 200до 30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уск в высокой стойке со склона, подъем «лесенкой» с соблюдением техники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шеренгу с лыжами у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ход на учебную лыжню в колонне по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оение называния способа подъема на лыж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хранение равновесия при спуске со склона в высокой стойке, демонстрирование техники подъема «лесенкой»                  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в колонне по одному с лыжами на плече и под рукой, соблюдая дистанцию по сигналу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девают лыжный инвентарь с помощью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ускаются в высокой стойке со склона, подъем ступающим шагом с соблюдением техники безопасност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двигаются в колонне по одному с лыжами на плече и под рукой, соблюдая дистанцию по сигналу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евают лыжный инвентарь. Выполняют спуск в высокой стойке со склона, подъем «лесенкой» с соблюдением техники безопасности</w:t>
            </w:r>
          </w:p>
        </w:tc>
      </w:tr>
      <w:tr>
        <w:trPr>
          <w:trHeight w:val="1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уск в высокой стойке со склона, подъем «лесенкой» с соблюдением техники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уск в высокой стойке со склона, подъем «лесенкой» с соблюдением техники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ы переступанием в дви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шеренгу с лыжами у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ход на учебную лыжню в колонне по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жение по учебному кругу ступающим и скользящи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я, демонстрирую уверенное отрывание от снега лыжи, наклон в сторону поворота и вперед, сильно отталкиваясь от лыж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в колонне по одному с лыжами на плече и под рукой, соблюдая дистанцию по сигналу учителя.</w:t>
            </w:r>
          </w:p>
          <w:p>
            <w:pPr>
              <w:pStyle w:val="Normal"/>
              <w:pBdr/>
              <w:tabs>
                <w:tab w:val="clear" w:pos="720"/>
                <w:tab w:val="left" w:pos="709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Одевают лыжный инвентарь с помощью учител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ыполняют повороты на лыжах на мест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вигаются в колонне по одному с лыжами на плече и под рукой, соблюдая дистанцию по сигнал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вают лыжный инвентарь. Выполняют поворот переступанием в движении.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ы переступанием в дви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ы переступанием в дви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ждение на лыжах за урок от 0,5 до 0,8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шеренгу с лыжами у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ход на учебную лыжню в колонне по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ждение дистанции на лыжах з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тся в колонне по одному с лыжами на плече и под рукой, соблюдая дистанцию по сигналу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евают лыжный инвентарь с помощью учителя. Преодолевают дистанцию в произвольном темп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с лыж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двигаются в колонне по одному с лыжами на плече и под рукой, соблюдая дистанцию по сигналу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евают лыжный инвентарь. Преодолевают дистанцию в быстром темпе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ждение на лыжах за урок от 0,5 до 0,8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гры – 2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е и основные правила закал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б основных средствах и правилах закаливания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вижение, исполнение команд в колонне сохраняя дистанцию и равнение в заты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мство с бегом в чередовании с ходь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ижная игра на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по прослушанному материалу с опорой на визуальный план (с использованием системы игровых, сенсорных поощрений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остроение с помощью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однослож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двигаются в колонне бегом в чередовании с ходьбой по указани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подвижной игре по инструкции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прослушанному материа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остроения и перестроения в шеренгу, колонну, круг, осваивают строевые действия в шеренге и колонн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утренней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поворотов на месте налево и направо переступ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ритмичной ходьбы с сохранение заданного темпа ходь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общеразвивающих упражнений типа заря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ижная игра с бе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простые виды построений, осваивают на доступном уровне строевые действия в шеренге и колонне (с помощью учител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изменением скор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рактические задания с заданным параметрами (составляют комплекс утренней гимнастики) с помощью педаго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подвижной игре по инструкции и показу учителя, ориентируясь на поэтапный показ отдельных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построения и перестроения в шеренгу, колонну, осваивают действия в шеренге и колон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изменением скор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рактические задания с заданным параметрами (составляют комплекс утренней гимнасти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зличных видах игр после инструкции и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щение на площадке в пионерболе, прием и передача мяча двумя руками у стены и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игрой пионер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звитие мышц кистей рук и п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еремещений на площадке игроков в пионерболе, выполнение приема и передачи мяча двумя руками у стены и в пар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на развитие мышц кистей рук и пальцев (по возможности). Выполняют перемещения на площадке с помощью педаг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аивают и используют игровые ум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заимодействие с партнеро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на развитие мышц кистей рук и пальц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еремещения на площа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аивают и используют игровые умения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мяча через сетку одной рукой и ловля двумя руками после по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звитие мышц кистей рук и п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перемещений на площадке игроков в пионерб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росков мяча через сетку одной рукой и ловля двумя руками после по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на развитие мышц кистей рук и пальцев (по возможности). Выполняют перемещения на площадке с помощью педаг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игровые 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на развитие мышц кистей рук и пальц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еремещения на площа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игровые умения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техники подачи мяча в пионерб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еремещений на площадке игроков в пионерболе, выполнение приема и передачи мяча двумя руками у стены и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одачи мяча в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еремещения на площадке с помощью педаг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рием и передачу мяча у стены по инструкции и показа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аивают и используют игровые умения (подача мяча в пионерболе)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еремещения на площадке с помощью педаг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рием и передачу мяча в па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игровые умения (подача мяча в пионерболе)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техники подачи мяча в пионерб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техники подачи мяча в пионерб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зыгрыш мяча на три паса в пионерб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на развитие мышц кистей рук и п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оение перемещений на площадке игроков в пионерб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иема и передачи мяча двумя руками у стены и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пособов розыгрышей мяча на три паса в пионербол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на развитие мышц кистей рук и пальцев (по возможности). Выполняют перемещения на площадке с помощью педаг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 мячом по инструкции и по показ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на развитие мышц кистей рук и пальц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еремещения на площа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 мячом после инструкции и показа учителя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зыгрыш мяча на три паса в пионерб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зыгрыш мяча на три паса в пионерб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пионер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росков мяча через сетку одной рукой и ловля двумя руками после по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гровые действия соблюдая правила игр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я с мячом по инструкции и по показ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элементарные игровые технико-тактические взаимодействия (выбор места, взаимодействие с партнером, командой и соперник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с мячом после инструкции и показа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элементарные игровые технико-тактические взаимодействия (выбор места, взаимодействие с партнером, командой и соперником)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пионер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пионер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с элементами общеразвивающих и корригирующих упражнений: «Фигур», «Светоф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ходьбы со сменой положения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упражнений для укрепления голеностопных суставов и с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вижные игры на освоение основных цветов,  выполнение действий по сигналу учителя, выполнение перебеже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ходьбу со сменой положения рук под контролем учителя. Выполняют упражнения наименьшее количество раз. Участвуют в различных видах игр по инструкции и по показу учителя, ориентируясь на поэтапный показ отдельных действий (при необходимости, повторный показ, дополнительная индивидуальная инструкция уч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о сменой положения рук по показу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по инструкции и показу учителя. Участвуют в различных видах игр после инструкции и показа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с метанием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вижная цель», «Обгони мя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одьба с хлоп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волейбольн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вижные игры на выполнение передачи – ловли мяча, согласование свои действия с действиями других игроков, соизмерение бросков с расстоянием до ц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, ориентируясь на образец выполнения учителем. Выполняют 5-6 упражнения с мяч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игровые 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по показу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упражнения по инструкци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игровые ум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ые игры на развитие основных движений- бега: «Пусто место», «Бездомный зая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различным положением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вижные игры на выполнение бега 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  <w:highlight w:val="white"/>
              </w:rPr>
              <w:t>в различных направлениях,  быстрое ориентирование в пространст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различным положением рук по показу и инструкции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зличных видах игр по инструкции и по показу учителя, ориентируясь на поэтапный показ отдельных действий (при необходимости, повторный показ, дополнительная индивидуальная инструкция уч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различным положением рук по показу и инструкции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зличных видах игр после инструкции и показа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ые игры на развитие основных движений- прыж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лк во рву», «Рыбаки и рыб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медленного бега с сохранением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бщеразвивающих упражнений с малыми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ыжков на одной ноге на месте и с продвиж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ые игры на взаимо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</w:rPr>
              <w:t>действие согласно правилам игры, перепрыгивание через препят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рживают правильное положение тела во время бега (пооперационный контроль выполнения действий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мотрят образец выполнения упражнения, слушают инструкцию учителя, выполняют упражнения с предметом по показ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одвижной игре под контролем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ерживают правильное положение тела во время бега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отрят образец выполнения упражнения, слушают инструкцию учителя, выполняют упражнения с предм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зличных видах игр после инструкции и показа учителя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ые игры на развитие основных движений- перелезания: «Наседка и цыплята», «Зайцы, сторож и Жу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роение в шеренгу, колонну, с изменением места построения, выполнение ходы и бега между различными ориенти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с обручем. Перелезание через препятствия различным способом в зависимости от высот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 показу учителя упражнения для формирования пространственных представлений с помощью учителя, по возможности. Выполняют упражнения с предметами после неоднократного показа по прямому указанию учителя. Осваивают и используют игровые ум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о показу учителя упражнения для формирования пространственных представлений по показ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упражнения с предметами после пока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игровые умения</w:t>
            </w:r>
          </w:p>
        </w:tc>
      </w:tr>
      <w:tr>
        <w:trPr>
          <w:trHeight w:val="2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ые игры на развитие основных движений- перелезания: «Наседка и цыплята», «Зайцы, сторож и Жу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змейкой, в полупри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дование бега и ходьбы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роска набивного мяча (вес до 1 кг) различными способами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стафеты на взаимодействие </w:t>
            </w:r>
            <w:r>
              <w:rPr>
                <w:rFonts w:eastAsia="Times New Roman" w:cs="Times New Roman" w:ascii="Times New Roman" w:hAnsi="Times New Roman"/>
                <w:color w:val="0A0A0A"/>
                <w:sz w:val="24"/>
                <w:szCs w:val="24"/>
                <w:highlight w:val="white"/>
              </w:rPr>
              <w:t>с товарищ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держивают правильное положение тела во время ходьбы (с помощью учителя). Выполняют чередование бега и ходьб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ают набивной мяч из различных исходных положений меньшее количеств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игровые 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змейкой, в полуприсед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чередование бега и ходьбы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сают набивной мяч из различных исходных полож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и используют игров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Филин и пташ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упражнениями для рук в чередовании с другими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непрерывного бега в средне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на выполнение спрыгиваний с предметов приподнятых над землей, быстрое ориентирование в пространстве, взаимодействие согласно правилам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 упражнениями для рук в чередовании с другими движениями по показу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зличных видах игр по инструкции и по показу учителя, ориентируясь на поэтапный показ отдельных действий (при необходимости, повторный показ, дополнительная индивидуальная инструкция уч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 упражнениями для рук в чередовании с другими движ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зличных видах игр после инструкции и показа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«Бой петух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сохраняя равновесие и преодолевая препя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ая игра на взаимодействие согласно правилам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ажнения на равновесие, преодолевают препятствия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элементарные игровые технико-тактические взаимодействия (выбор места, взаимодействие с партнером, командой и сопернико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упражнения на равновесие, преодолевают препятствия по инструкци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аивают и используют элементарные игровые технико-тактические взаимодействия (выбор места, взаимодействие с партнером, командой и соперником)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егкая атлетика – 18 часов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бега по ди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перешагиванием через большие мячи с высоким подниманием бе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ямолинейного бега на носках с хорошей осанко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ходьбу с изменением направлений по ориентирам и командам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ыполняют прямолинейный бег с параллельной постановкой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ходьбу с перешагиванием через большие мячи с высоким подниманием бедра по инструкции учител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ыполняют  прямолинейный бег с параллельной постановкой стоп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бега по ди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высокого ст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перешагиванием через большие мячи с высоким подниманием бе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высокого старта, вовремя начинать бег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изменением направлений по ориентирам и командам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инают бег с высокого старт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ходьбу с перешагиванием через большие мячи с высоким подниманием бедра по инструкции учителя. Начинают бег с высокого старта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высокого ст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низкого ст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перекатом с пятки на н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дование бега и ходьбы на расстоя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оение техники    низкого старт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бегание с максимально возможной скоростью и по возможности не снижение ее до фини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ррекционная подвижная игр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ы перекатом с пятки на носок. Осваивают бег с низкого старта, ориентируясь на поэтапный показ отдельных действий (при необходимости, повторный показ, дополнительная индивидуальная инструкция учителя)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игре по инструкции 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ы перекатом с пятки на носок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бег с низкого ст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грают в подвижную игру после инструкции учителя 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низкого ст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высоту с 3-5 беговых шагов разб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упражнениями для рук в чередовании с другими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непрерывного бега в средне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ирование техники прыжка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 упражнениями для рук в чередовании с другими движениями по показу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аивают прыжок в высоту с прямого разбега способом «перешагивание», ориентируясь на поэтапный показ отдельных действий (при необходимости, повторный показ, дополнительная индивидуальная инструкция учителя)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 упражнениями для рук в чередовании с другими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ыгают в высоту с прямого разбега способом «перешагивание» после показа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высоту с 3-5 беговых шагов разб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теннисного мяча правой и левой рукой в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ходьбы с изменением направлений по ориентирам и командам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а с преодолением простейших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ание теннисного мяча в цель пра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левой ру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 изменением направлений по ориентирам и командам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бег с преодолением простейши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ходьбу с изменением направлений по ориентирам и командам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бег с преодолением простейших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теннисного мяча правой и левой рукой в ц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ятствий. Выполняют метание теннисного мяча в цель по показу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пят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метание теннисного мяча в цель после инструкции и показа учителя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теннисного мяча на да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упражнениями для рук в чередовании с другими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непрерывного бега в средне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теннисного мяча на дальность с места правой и левой руко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 упражнениями для рук в чередовании с другими движениями по показ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ерживают правильное положение тела в процессе выполнения метания (под контролем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ходьбу с упражнениями для рук в чередовании с другими движениями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ерживают правильное положение тела в процессе выполнения метания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теннисного мяча на да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ние теннисного мяча на да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ходьбы со сменой положения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упражнений для укрепления голеностопных суставов и с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доление своего этап и передача эстафетной палочки участнику своей команд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о сменой положения рук под контролем учителя. Выполняют упражнения наименьшее количество раз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Участвуют в соревновательной деятельности по возможности (участвуют в эстафете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ходьбу со сменой положения рук по показу учителя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упражнения по инструкции и показу учител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Участвуют в соревновательной деятельности(участвуют в эстафете)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скорость до 6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скорения на дистанции в 30 м с низкого ста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специально- беговые упражнения (по возможности) на укороченной дистанции. Выполняют бег с низкого старта на меньшей диста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специально- беговые упражнения по показу учителя и инструкции. Выполняют бег с низкого старта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выносливость: кроссовый бег, чередующийся с быстрой ходь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специально-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равномерного бега по длинной диста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е удерживание корпуса и рук в медленном беге в сочетании с дых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специально- беговые упражнения ( по возмож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ленный бег в чередовании с ходьбо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специально- беговые упражнения</w:t>
              <w:br/>
              <w:t>Выполняют медленный бег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выносливость: кроссовый бег, чередующийся с быстрой ходь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3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2138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578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4298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738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6458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898" w:hanging="360"/>
      </w:pPr>
      <w:rPr>
        <w:rFonts w:ascii="Noto Sans Symbols" w:hAnsi="Noto Sans Symbols" w:cs="Noto Sans Symbols" w:hint="default"/>
      </w:rPr>
    </w:lvl>
  </w:abstractNum>
  <w:abstractNum w:abstractNumId="13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Noto Sans Symbols;Calibri" w:hAnsi="Noto Sans Symbols;Calibri" w:eastAsia="Noto Sans Symbols;Calibri" w:cs="Noto Sans Symbols;Calibri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C24">
    <w:name w:val="c24"/>
    <w:basedOn w:val="Style8"/>
    <w:qFormat/>
    <w:rPr/>
  </w:style>
  <w:style w:type="character" w:styleId="C2">
    <w:name w:val="c2"/>
    <w:basedOn w:val="Style8"/>
    <w:qFormat/>
    <w:rPr/>
  </w:style>
  <w:style w:type="character" w:styleId="C73">
    <w:name w:val="c73"/>
    <w:basedOn w:val="Style8"/>
    <w:qFormat/>
    <w:rPr/>
  </w:style>
  <w:style w:type="character" w:styleId="C16">
    <w:name w:val="c16"/>
    <w:basedOn w:val="Style8"/>
    <w:qFormat/>
    <w:rPr/>
  </w:style>
  <w:style w:type="character" w:styleId="C41">
    <w:name w:val="c41"/>
    <w:basedOn w:val="Style8"/>
    <w:qFormat/>
    <w:rPr/>
  </w:style>
  <w:style w:type="character" w:styleId="C19">
    <w:name w:val="c19"/>
    <w:basedOn w:val="Style8"/>
    <w:qFormat/>
    <w:rPr/>
  </w:style>
  <w:style w:type="character" w:styleId="C20">
    <w:name w:val="c20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Style9">
    <w:name w:val="Основной текст Знак"/>
    <w:basedOn w:val="Style8"/>
    <w:qFormat/>
    <w:rPr>
      <w:rFonts w:ascii="Calibri" w:hAnsi="Calibri" w:eastAsia="Calibri" w:cs="Times New Roman"/>
      <w:sz w:val="20"/>
      <w:szCs w:val="20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C0">
    <w:name w:val="c0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  <w:jc w:val="center"/>
    </w:pPr>
    <w:rPr>
      <w:rFonts w:ascii="Times New Roman" w:hAnsi="Times New Roman" w:eastAsia="Times New Roman" w:cs="Times New Roman"/>
      <w:sz w:val="35"/>
      <w:szCs w:val="3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jc w:val="both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03:00Z</dcterms:created>
  <dc:creator>79261086831</dc:creator>
  <dc:description/>
  <dc:language>en-US</dc:language>
  <cp:lastModifiedBy>User</cp:lastModifiedBy>
  <dcterms:modified xsi:type="dcterms:W3CDTF">2025-10-09T13:03:00Z</dcterms:modified>
  <cp:revision>2</cp:revision>
  <dc:subject/>
  <dc:title/>
</cp:coreProperties>
</file>